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AL 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ACCIDENTAL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f it's good, it's ACCIDEN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his program for evaluation. 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ovide you with a quality entertainment package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for evaluation, if you decide to use this softw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.  Run "RACEBOOK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t the DOS prompt to install and set up this progra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with "INSTALL", you can manua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manually install DIGITAL DOWNS you should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for your game.   Now use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the files DDATA.EXE, DDOWNS.EXE, and DDLIBS.EXE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 that you created for the game.  Next, switch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ype "DDATA", DDOWNS", AND "DDLIBS".  Type each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sh enter after each.  This will self extract all gam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 you need only type "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